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>
          <w:trHeight w:val="349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PROS – </w:t>
            </w:r>
            <w:r>
              <w:rPr>
                <w:rFonts w:cs="Garamond" w:ascii="Garamond" w:hAnsi="Garamond"/>
                <w:sz w:val="32"/>
                <w:szCs w:val="32"/>
              </w:rPr>
              <w:t>SUPPORT AFFIRMATIVE ACTION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CONS – </w:t>
            </w:r>
            <w:r>
              <w:rPr>
                <w:rFonts w:cs="Garamond" w:ascii="Garamond" w:hAnsi="Garamond"/>
                <w:sz w:val="32"/>
                <w:szCs w:val="32"/>
              </w:rPr>
              <w:t>CRITICIZE AFFIRMATIVE ACTION</w:t>
            </w:r>
          </w:p>
        </w:tc>
      </w:tr>
      <w:tr>
        <w:trPr>
          <w:trHeight w:val="182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8" w:leader="none"/>
              </w:tabs>
              <w:ind w:left="360" w:hanging="0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Minority populations, in general, have poorer school systems and come from more challenging circumstances (povert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Harsher (harder) circumstances cause minorities to receive less opportunities in the job mark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Affirmative action allows for a more equal playing field (more opportunities)</w:t>
            </w:r>
          </w:p>
          <w:p>
            <w:pPr>
              <w:pStyle w:val="Normal"/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8" w:leader="none"/>
              </w:tabs>
              <w:ind w:left="360" w:hanging="0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Under this policy, job selection is not based on entirely based on merit (accomplishments) and abi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Less qualified people will be hired to do jobs simply because they are a minorit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Higher qualified people will lose job opportunities </w:t>
            </w:r>
          </w:p>
          <w:p>
            <w:pPr>
              <w:pStyle w:val="Normal"/>
              <w:tabs>
                <w:tab w:val="clear" w:pos="720"/>
                <w:tab w:val="left" w:pos="4688" w:leader="none"/>
              </w:tabs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182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Allows for talented and skilled minorities to have a chance who otherwise would have been ignor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Brings more diversity, exciting cultures and new life experiences to the work place</w:t>
            </w:r>
          </w:p>
          <w:p>
            <w:pPr>
              <w:pStyle w:val="Normal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Puts unfair burden (load) on business owners because they might hire less able and less talented workers </w:t>
            </w:r>
          </w:p>
          <w:p>
            <w:pPr>
              <w:pStyle w:val="Normal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1797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Successful minority applicants can become positive role models for their communit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Good policy for all of America because it encourages the development of bright, young people from minority backgrounds</w:t>
            </w:r>
          </w:p>
          <w:p>
            <w:pPr>
              <w:pStyle w:val="Normal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Causes minority applicants to feel less proud of their achieveme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Makes minority individuals feel like they are receiving charit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Leads other people to believe person was chosen only because he/she was a minority </w:t>
            </w:r>
          </w:p>
          <w:p>
            <w:pPr>
              <w:pStyle w:val="Normal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182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Decreases racism/sexist behavior in the workforce (job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Minority applicants will eliminate some of the negative attitudes and racial/gender stereotypes through interaction</w:t>
            </w:r>
          </w:p>
          <w:p>
            <w:pPr>
              <w:pStyle w:val="Normal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Lead to increased resentment (bitterness) towards those minorities who are in the workpl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Qualified applicants passed over in favor of minority candidates will lead to increasing prejudices/stereotyp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Cause greater division in the workplace</w:t>
            </w:r>
          </w:p>
          <w:p>
            <w:pPr>
              <w:pStyle w:val="Normal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Garamond" w:hAnsi="Garamond" w:cs="Garamond"/>
          <w:sz w:val="26"/>
        </w:rPr>
      </w:pPr>
      <w:r>
        <w:rPr>
          <w:rFonts w:cs="ArialMT;Arial" w:ascii="Garamond" w:hAnsi="Garamond"/>
          <w:b/>
          <w:sz w:val="60"/>
          <w:lang w:bidi="en-US"/>
        </w:rPr>
        <w:t>DEBATE ARGUMENTS – AFFIRMATIVE ACTIO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ad through the arguments on both sides. Use this to help build a strong argument for your argument on Affirmative Action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49:00Z</dcterms:created>
  <dc:creator>Alan Dunklow</dc:creator>
  <dc:description/>
  <cp:keywords/>
  <dc:language>en-US</dc:language>
  <cp:lastModifiedBy>Alan Dunklow</cp:lastModifiedBy>
  <dcterms:modified xsi:type="dcterms:W3CDTF">2009-11-20T11:38:00Z</dcterms:modified>
  <cp:revision>5</cp:revision>
  <dc:subject/>
  <dc:title>PROS</dc:title>
</cp:coreProperties>
</file>